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ENGLISH – Finishing up the year! </w:t>
      </w:r>
      <w:r>
        <w:rPr>
          <w:rFonts w:eastAsia="Wingdings" w:cs="Wingdings" w:ascii="Wingdings" w:hAnsi="Wingdings"/>
          <w:b/>
        </w:rPr>
        <w:t>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Date</w:t>
        <w:tab/>
        <w:tab/>
        <w:tab/>
        <w:t>Classwork</w:t>
        <w:tab/>
        <w:tab/>
        <w:tab/>
        <w:tab/>
        <w:t>Homewor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6"/>
        <w:gridCol w:w="29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5/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view 3.5</w:t>
            </w:r>
          </w:p>
          <w:p>
            <w:pPr>
              <w:pStyle w:val="Normal"/>
              <w:rPr/>
            </w:pPr>
            <w:r>
              <w:rPr/>
              <w:t>-Act 3 Journals</w:t>
            </w:r>
          </w:p>
          <w:p>
            <w:pPr>
              <w:pStyle w:val="Normal"/>
              <w:rPr/>
            </w:pPr>
            <w:r>
              <w:rPr/>
              <w:t xml:space="preserve">-Read Act 4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* Take notes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* Find malapropism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what was not done in class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 5/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Discuss Act 4 </w:t>
            </w:r>
          </w:p>
          <w:p>
            <w:pPr>
              <w:pStyle w:val="Normal"/>
              <w:rPr/>
            </w:pPr>
            <w:r>
              <w:rPr/>
              <w:t>-Act 4 Journa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Act 4 Journals if not done in clas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 5/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Read Act 5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reading Act 5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 5/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Discuss Act 5 </w:t>
            </w:r>
          </w:p>
          <w:p>
            <w:pPr>
              <w:pStyle w:val="Normal"/>
              <w:rPr/>
            </w:pPr>
            <w:r>
              <w:rPr/>
              <w:t xml:space="preserve">-Act 5 Journal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Act 5 Journals if not done in cla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5/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VIE!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 5/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VIE!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 5/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vie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review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 5/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Class review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for te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5/1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 5/1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assign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homework (MCAS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 5/1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ing assignmen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assignment if not done yet – Due Friday!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 5/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Writing assignment due </w:t>
            </w:r>
          </w:p>
          <w:p>
            <w:pPr>
              <w:pStyle w:val="Normal"/>
              <w:rPr/>
            </w:pPr>
            <w:r>
              <w:rPr/>
              <w:t>Short Story Vocabulary Present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i/>
              </w:rPr>
              <w:t>After Twenty Years</w:t>
            </w:r>
            <w:r>
              <w:rPr/>
              <w:t xml:space="preserve"> and answer questions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5/2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on: Setting &amp; Point of Vie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shee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 5/2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on: Plot/Conflicts/Resolutions/Climax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 5/2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cus on: Character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 5/2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al conferenc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5/3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O SCHOOL! </w:t>
            </w:r>
            <w:r>
              <w:rPr>
                <w:rFonts w:eastAsia="Wingdings" w:cs="Wingdings" w:ascii="Wingdings" w:hAnsi="Wingdings"/>
                <w:i/>
              </w:rPr>
              <w:t></w:t>
            </w:r>
            <w:r>
              <w:rPr>
                <w:i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es 5/31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cus on: Them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shee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 6/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final exam, catch up on work, etc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 6/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6/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 6/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 6/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 6/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o class – half day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 6/13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 JUNE 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EX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gin summer work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35:00Z</dcterms:created>
  <dc:creator>nps</dc:creator>
  <dc:description/>
  <dc:language>en-US</dc:language>
  <cp:lastModifiedBy>nps</cp:lastModifiedBy>
  <dcterms:modified xsi:type="dcterms:W3CDTF">2011-05-03T13:00:00Z</dcterms:modified>
  <cp:revision>5</cp:revision>
  <dc:subject/>
  <dc:title>ENGLISH – Finishing up the year</dc:title>
</cp:coreProperties>
</file>